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z w:val="24"/>
        </w:rPr>
      </w:pPr>
      <w:r>
        <w:rPr>
          <w:sz w:val="24"/>
        </w:rPr>
        <w:t xml:space="preserve">Приложение 8 </w:t>
      </w:r>
    </w:p>
    <w:p>
      <w:pPr>
        <w:pStyle w:val="Heading1"/>
        <w:widowControl/>
        <w:jc w:val="right"/>
        <w:rPr/>
      </w:pPr>
      <w:r>
        <w:rPr>
          <w:sz w:val="24"/>
        </w:rPr>
        <w:t xml:space="preserve">к  тендерной документ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 w:before="0" w:after="200"/>
        <w:jc w:val="center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b/>
          <w:color w:val="000000"/>
          <w:sz w:val="24"/>
          <w:szCs w:val="24"/>
          <w:lang w:eastAsia="en-US"/>
        </w:rPr>
        <w:t>Банковская гарантия</w:t>
      </w:r>
    </w:p>
    <w:p>
      <w:pPr>
        <w:pStyle w:val="Normal"/>
        <w:widowControl/>
        <w:spacing w:lineRule="auto" w:line="276" w:before="0" w:after="200"/>
        <w:jc w:val="center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(форма обеспечения тендерной заявки)</w:t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Наименование банка _________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__________________________________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       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(наименование и реквизиты банка)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Кому _______________________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__________________________________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(наименование и реквизиты единого дистрибьютора или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организатора закупок в соответствии с</w:t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пунктом 88-4 указанных Правил)</w:t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Гарантийное обязательство № 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___________________________ "___" __________________ г. 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(местонахождение)</w:t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Мы были проинформированы, что 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___________________________________________________________________,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 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(наименование потенциального поставщика)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в дальнейшем "Поставщик", принимает участие в тендере с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использованием двухэтапных процедур по закупке 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____________________________________________________________________,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организованном ____________________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____________________________________________________________________,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(наименование единого дистрибьютора или организатора закупок)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и готов осуществить поставку (выполнить работу, оказать услугу)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___________________________________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___________________________________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(наименование и объем товаров, работ и услуг) 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на общую сумму _____________________________________________ в тенге.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                   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(прописью)</w:t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Согласно условиям закупа способом тендера с использованием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двухэтапных процедур предусмотрено внесение потенциальными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поставщиками обеспечения тендерной заявки в виде банковской гарантии.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В связи с этим мы ___________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                        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(наименование банка)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настоящим берем на себя безотзывное обязательство выплатить Вам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по Вашему требованию сумму, равную 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_____________________________________________________________________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           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(сумма в цифрах и прописью)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по получении Вашего письменного требования на оплату по основаниям,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предусмотренным</w:t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пунктом 107 Правил организации и проведения закупа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лекарственных средств, профилактических (иммунобиологических,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диагностических, дезинфицирующих) препаратов, изделий медицинского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назначения и медицинской техники, фармацевтических услуг по оказанию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гарантированного объема бесплатной медицинской помощи,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утвержденных</w:t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постановлением Правительства Республики Казахстан от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30 октября 2009 года № 1729.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Данное гарантийное обязательство вступает в силу со дня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вскрытия конвертов с тендерными заявками.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Данное гарантийное обязательство действует до окончательного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срока действия тендерной заявки Поставщика на участие в тендере и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истекает полностью и автоматически, независимо от того, будет ли нам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возвращен этот документ или нет, если Ваше письменное требование не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будет получено нами к концу окончательного срока действия тендерной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заявки - "___"_________. Если срок действия тендерной заявки продлен,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то данное гарантийное обязательство продлевается на такой же срок.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Все права и обязанности, возникающие в связи с настоящим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гарантийным обязательством, регулируются законодательством Республики</w:t>
      </w:r>
      <w:r>
        <w:rPr>
          <w:rFonts w:eastAsia="Consolas" w:cs="Consolas" w:ascii="Consolas" w:hAnsi="Consolas"/>
          <w:sz w:val="24"/>
          <w:szCs w:val="24"/>
          <w:lang w:eastAsia="en-US"/>
        </w:rPr>
        <w:br/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Казахстан.</w:t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>Подпись и печать гаранта</w:t>
      </w:r>
      <w:r>
        <w:rPr>
          <w:rFonts w:eastAsia="Consolas" w:cs="Consolas" w:ascii="Consolas" w:hAnsi="Consolas"/>
          <w:color w:val="000000"/>
          <w:sz w:val="24"/>
          <w:szCs w:val="24"/>
          <w:lang w:val="en-US" w:eastAsia="en-US"/>
        </w:rPr>
        <w:t>                    </w:t>
      </w:r>
      <w:r>
        <w:rPr>
          <w:rFonts w:eastAsia="Consolas" w:cs="Consolas" w:ascii="Consolas" w:hAnsi="Consolas"/>
          <w:color w:val="000000"/>
          <w:sz w:val="24"/>
          <w:szCs w:val="24"/>
          <w:lang w:eastAsia="en-US"/>
        </w:rPr>
        <w:t xml:space="preserve"> Дата и адрес.</w:t>
      </w:r>
    </w:p>
    <w:p>
      <w:pPr>
        <w:pStyle w:val="Heading1"/>
        <w:widowControl/>
        <w:rPr>
          <w:rFonts w:ascii="Consolas" w:hAnsi="Consolas" w:eastAsia="Consolas" w:cs="Consolas"/>
          <w:sz w:val="24"/>
          <w:szCs w:val="24"/>
          <w:lang w:eastAsia="en-US"/>
        </w:rPr>
      </w:pPr>
      <w:r>
        <w:rPr>
          <w:rFonts w:eastAsia="Consolas" w:cs="Consolas" w:ascii="Consolas" w:hAnsi="Consolas"/>
          <w:sz w:val="24"/>
          <w:szCs w:val="24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50:00Z</dcterms:created>
  <dc:creator>Ермек</dc:creator>
  <dc:description/>
  <cp:keywords/>
  <dc:language>en-US</dc:language>
  <cp:lastModifiedBy>user</cp:lastModifiedBy>
  <cp:lastPrinted>2011-03-15T16:15:00Z</cp:lastPrinted>
  <dcterms:modified xsi:type="dcterms:W3CDTF">2014-04-07T10:25:00Z</dcterms:modified>
  <cp:revision>33</cp:revision>
  <dc:subject/>
  <dc:title>ФОРМА ГАРАНТИЙНОГО ОБЕСПЕЧЕНИЯ</dc:title>
</cp:coreProperties>
</file>