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6"/>
        <w:gridCol w:w="3901"/>
      </w:tblGrid>
      <w:tr>
        <w:trPr>
          <w:trHeight w:val="30" w:hRule="atLeast"/>
        </w:trPr>
        <w:tc>
          <w:tcPr>
            <w:tcW w:w="57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ложение 1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 Правилам организ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проведения закуп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лекарственных средств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едицинских издели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 специализированных лечеб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дуктов в рамка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арантированного объем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бесплатной медицинской помощи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ополнительного объем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едицинской помощи для лиц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держащихся в следствен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золяторах и учреждения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головно-исполнительно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енитенциарной)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истемы, за счет бюджет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редств и (или) в систем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бязательного социаль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едицинского страхования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57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57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ому) ___________________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наименование заказчика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тора закуп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ли единого дистрибьютор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bookmarkStart w:id="0" w:name="z1430"/>
      <w:bookmarkEnd w:id="0"/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аявка на участие в тендере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" w:name="z1430"/>
      <w:bookmarkStart w:id="2" w:name="z1431"/>
      <w:bookmarkEnd w:id="1"/>
      <w:bookmarkEnd w:id="2"/>
      <w:r>
        <w:rPr>
          <w:rFonts w:cs="Times New Roman" w:ascii="Times New Roman" w:hAnsi="Times New Roman"/>
          <w:color w:val="000000"/>
          <w:sz w:val="28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3" w:name="z1431"/>
      <w:bookmarkEnd w:id="3"/>
      <w:r>
        <w:rPr>
          <w:rFonts w:cs="Times New Roman" w:ascii="Times New Roman" w:hAnsi="Times New Roman"/>
          <w:color w:val="000000"/>
          <w:sz w:val="28"/>
        </w:rPr>
        <w:t>(наименование потенциального поставщика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смотрев объявление/ тендерную документацию по проведению тендера №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(название тендер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лучение которой настоящим удостоверяется (указывается, если получе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тендерная документация), настоящ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аявкой выражает согласие осуществить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/медицинских изделий/фармацевтических услуг в соответствии с условия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ъявления/тендерной документацией по следующим лота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1) ________________ (номер лота) 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(подробное описание лекарственных средств/медицинских изделий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фармацевтических услуг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2) __________________ (номер лота) 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(подробное описание лекарственных средств/медицинских изделий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фармацевтических услуг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условиями, правил организации и проведения закупа лекарственны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едств, медицинских изделий и специализированных лечебных продуктов в рамка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гарантированного объема бесплатной медицинской помощи, дополнительного объе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медицинской помощи для лиц, содержащихся в следственных изолятора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 учреждениях уголовно-исполнительной (пенитенциарной) системы, за сч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бюджетных средств и (или) в системе обязательного социального медицин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рахования, фармацевтических услуг (далее – Правил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тенциальный поставщик подтверждает, что ознакомлен с условиями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едусмотренными Правилами, и осведомлен об ответственности за предоста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конкурсной комиссии недостоверных сведений о своей правомочности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квалификации, качественных и иных характеристиках поставки медицинск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техники, а также иных ограничениях, предусмотренных действующи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аконодательством Республики Казахста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тенциальный поставщик подтверждает достоверность сведений в данной заявк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прилагаемых к ней документов:</w:t>
      </w:r>
    </w:p>
    <w:tbl>
      <w:tblPr>
        <w:tblW w:w="123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100"/>
        <w:gridCol w:w="4100"/>
      </w:tblGrid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\п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bookmarkStart w:id="4" w:name="z1432"/>
      <w:bookmarkEnd w:id="4"/>
      <w:r>
        <w:rPr>
          <w:rFonts w:cs="Times New Roman" w:ascii="Times New Roman" w:hAnsi="Times New Roman"/>
          <w:color w:val="000000"/>
          <w:sz w:val="28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стоящая заявка действует до подведения итогов тендера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5" w:name="z1432"/>
      <w:bookmarkEnd w:id="5"/>
      <w:r>
        <w:rPr>
          <w:rFonts w:cs="Times New Roman" w:ascii="Times New Roman" w:hAnsi="Times New Roman"/>
          <w:color w:val="000000"/>
          <w:sz w:val="28"/>
        </w:rPr>
        <w:t>Должность, Ф.И.О. (при его наличии) и подпись лица, имеющего полномоч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дписать тендерную заявку от имени и по поручению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 (наименование потенциального поставщика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чать (при наличии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"___" _______ 20__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567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татья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J16">
    <w:name w:val="j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0:00Z</dcterms:created>
  <dc:creator>Kim</dc:creator>
  <dc:description/>
  <cp:keywords/>
  <dc:language>en-US</dc:language>
  <cp:lastModifiedBy>Евгения Тахаутдинова</cp:lastModifiedBy>
  <cp:lastPrinted>2011-10-27T12:29:00Z</cp:lastPrinted>
  <dcterms:modified xsi:type="dcterms:W3CDTF">2023-07-01T05:33:00Z</dcterms:modified>
  <cp:revision>19</cp:revision>
  <dc:subject/>
  <dc:title/>
</cp:coreProperties>
</file>