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ая спецификация</w:t>
      </w:r>
    </w:p>
    <w:p>
      <w:pPr>
        <w:pStyle w:val="Style1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10"/>
        <w:gridCol w:w="990"/>
        <w:gridCol w:w="2839"/>
        <w:gridCol w:w="5530"/>
        <w:gridCol w:w="114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государственным реестром МТ)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о-терапевтическая ЛОР-установ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, относящейся к средствам измерения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е относится к средствам измерени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Т (в соответствии с государственным реестром МТ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характеристика комплектующего к М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единицы измерения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о-терапевтическая ЛОР-установк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Ирригационный компрессор:</w:t>
              <w:tab/>
              <w:t>не менее 2,3 кгс/см2 ± 0,3 кгс/см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ирационный компрессор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объемная скорость пото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аксимальное разряжение не менее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л/мин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 мм рт.с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ирригации, автоматическое включение/выключение ирригатора при снятии с внешнего держателя и возвращении на место</w:t>
              <w:tab/>
              <w:t>Ирригатор с наконечником прямого типа, для распыления медикаментов – 3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аспирации, автоматическое включение/выключение аспиратора при снятии с внешнего держателя и возвращении на место</w:t>
              <w:tab/>
              <w:t>Аспиратор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стройство быстрого подогрева</w:t>
              <w:tab/>
              <w:t>для отоскопов и зеркал – 1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етитель на прямом креплении</w:t>
              <w:tab/>
              <w:t>1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и медицинские, для хранения ЛП</w:t>
              <w:tab/>
              <w:t>материал – стекло, 4 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мкости для инструментария врача разных типов, материал – сталь нержавеющая.</w:t>
              <w:tab/>
              <w:t>Емкость с диаметром не менее 100 мм — 2 шт.; Емкость с диаметром не менее 83 мм — 3 шт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мкость с диаметром не менее 53 мм — 2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ток для инструментария врача</w:t>
              <w:tab/>
              <w:t>1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ление основными функциями с помощью сенсорной панели:</w:t>
              <w:tab/>
              <w:t>-включение/выключение электропит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— </w:t>
            </w:r>
            <w:r>
              <w:rPr>
                <w:sz w:val="20"/>
                <w:szCs w:val="20"/>
                <w:lang w:eastAsia="en-US"/>
              </w:rPr>
              <w:t>включение освещ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— </w:t>
            </w:r>
            <w:r>
              <w:rPr>
                <w:sz w:val="20"/>
                <w:szCs w:val="20"/>
                <w:lang w:eastAsia="en-US"/>
              </w:rPr>
              <w:t>включение устройства быстрого подогре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ешница</w:t>
              <w:tab/>
              <w:t>материал – искусственный камен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абариты не более</w:t>
              <w:tab/>
              <w:t>740 мм (Ш) x 551 мм (Г) x 800 мм(В) ±10%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бщий вес не более</w:t>
              <w:tab/>
              <w:t>73 к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требляемая мощность</w:t>
              <w:tab/>
              <w:t xml:space="preserve"> не более 775 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Электропитание</w:t>
              <w:tab/>
              <w:t xml:space="preserve"> AC не более 220 В, не более 50/60 Г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полнительные комплектующи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йка держатель № 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отовлена из металлического материала, предназначена для крепления эндоскопической системы и системы промывания (ирригатор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Источник света и видеокамера эндоскопической визуальной системы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атрица изображения: не менее 1/3" CMOS (1 чип, FHD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решение изображения: Full HD не менее (1920 x 1080p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Частота кадров: не менее 50/60 кадров в секунду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ланс белого: Автоматически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ал камеры: 1 кана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еовыход: HDMI, DVI, CVB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амять: не менее 1/2/4 кадра (JPEG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света: Встроенный мини-светоди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Интенсивность излучения: не менее 50 000 люк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рок службы лампы: не менее 30 000 ча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нитор ЖК (с креплением или) эндоскопической визуальной системы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Наличие ЖК монитора для эндоскопической визуальной системы, который крепится на штангу. Диагональ не менее </w:t>
            </w:r>
            <w:r>
              <w:rPr>
                <w:sz w:val="20"/>
                <w:szCs w:val="20"/>
                <w:lang w:val="en-US" w:eastAsia="en-US"/>
              </w:rPr>
              <w:t>21</w:t>
            </w:r>
            <w:r>
              <w:rPr>
                <w:sz w:val="20"/>
                <w:szCs w:val="20"/>
                <w:lang w:eastAsia="en-US"/>
              </w:rPr>
              <w:t>”, мах яркость не менее 300кд/м². Наличие системы стабилизации яркости монитора. Уровень контраста не менее 1000:1. Разъем входа сигнала –композитны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ригатор для уха и носа с набором адаптеров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мывки ушей и носа служит для введения воды выводит ушную cеру, а также выделения слизистого секрета из носовых 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 же время, устройство собирает воду в коллектор в виде воронки, то есть собирается в не менее 800 мл контейн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игатор может работать и отдельно и подключаясь к лор комбайн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чник питания: АС не более 220В, не менее 50/60Гц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яемая мощность: не более 310Ват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ы: не более 160х280х3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: не менее 5и не более 90се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пература: не менее 1и более 45 граду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скоп диаметром 2,7, 50мм, 0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скоп для осмотра слухового прохода, диаметром не более 2,7 ,50мм, 0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ускоп GD-052, 30°, 4мм×175мм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ускоп для осмотра слухового прохода, диаметром не более 30°, 4мм×175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Ларингоскоп </w:t>
            </w:r>
            <w:r>
              <w:rPr>
                <w:sz w:val="20"/>
                <w:szCs w:val="20"/>
                <w:lang w:val="en-US" w:eastAsia="en-US"/>
              </w:rPr>
              <w:t>GD</w:t>
            </w:r>
            <w:r>
              <w:rPr>
                <w:sz w:val="20"/>
                <w:szCs w:val="20"/>
                <w:lang w:eastAsia="en-US"/>
              </w:rPr>
              <w:t>-063,70° 6мм×185мм (</w:t>
            </w:r>
            <w:r>
              <w:rPr>
                <w:sz w:val="20"/>
                <w:szCs w:val="20"/>
                <w:lang w:val="en-US" w:eastAsia="en-US"/>
              </w:rPr>
              <w:t>Chammed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оскоп, не более 70° 6мм×185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сети не более 220Воль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осуществления поставки МТ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DP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ставки МТ и место дислокации 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алендарны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и пост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сервисное обслуживание МТ не менее 37 месяцев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ind w:right="-172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458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20"/>
      <w:jc w:val="both"/>
      <w:outlineLvl w:val="2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2:00Z</dcterms:created>
  <dc:creator>Динара Хамитова</dc:creator>
  <dc:description/>
  <dc:language>en-US</dc:language>
  <cp:lastModifiedBy>user</cp:lastModifiedBy>
  <cp:lastPrinted>1995-11-21T17:41:00Z</cp:lastPrinted>
  <dcterms:modified xsi:type="dcterms:W3CDTF">2024-10-17T11:12:00Z</dcterms:modified>
  <cp:revision>2</cp:revision>
  <dc:subject/>
  <dc:title>Техническая спецификация</dc:title>
</cp:coreProperties>
</file>