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5" w:type="dxa"/>
        <w:jc w:val="left"/>
        <w:tblInd w:w="39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70"/>
        <w:gridCol w:w="4955"/>
      </w:tblGrid>
      <w:tr>
        <w:trPr>
          <w:trHeight w:val="30" w:hRule="atLeast"/>
        </w:trPr>
        <w:tc>
          <w:tcPr>
            <w:tcW w:w="6270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4955" w:type="dxa"/>
            <w:tcBorders/>
            <w:vAlign w:val="center"/>
          </w:tcPr>
          <w:p>
            <w:pPr>
              <w:pStyle w:val="Style21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)</w:t>
            </w:r>
          </w:p>
        </w:tc>
      </w:tr>
    </w:tbl>
    <w:p>
      <w:pPr>
        <w:pStyle w:val="Style21"/>
        <w:jc w:val="center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хническая спецификация</w:t>
      </w:r>
    </w:p>
    <w:p>
      <w:pPr>
        <w:pStyle w:val="Style21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tbl>
      <w:tblPr>
        <w:tblW w:w="161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567"/>
        <w:gridCol w:w="1985"/>
        <w:gridCol w:w="8505"/>
        <w:gridCol w:w="1559"/>
        <w:gridCol w:w="6"/>
      </w:tblGrid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терии</w:t>
            </w:r>
          </w:p>
        </w:tc>
        <w:tc>
          <w:tcPr>
            <w:tcW w:w="1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дицинской техники</w:t>
            </w:r>
          </w:p>
        </w:tc>
        <w:tc>
          <w:tcPr>
            <w:tcW w:w="1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стема ультразвуковая диагностическая</w:t>
            </w:r>
          </w:p>
        </w:tc>
      </w:tr>
      <w:tr>
        <w:trPr>
          <w:trHeight w:val="6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ования к комплек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комплектующего к медицинской техник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ая характеристика комплектующего к медицинской тех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уемое количество</w:t>
              <w:br/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Основные комплектующие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Основной бло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стема диагностическая ультразвуковая высокого класса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ь применения: Общие исследования, исследования брюшной полости, акушерство, гинекология, урология, ранние акушерские исследования, исследования почек, исследования сердца плода, ангиология, исследования малых органов, мускул скелетные исследования, исследования груди, педиатрия, кардиология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ветной ЖК монитор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не менее</w:t>
            </w:r>
            <w:r>
              <w:rPr>
                <w:rFonts w:cs="Times New Roman" w:ascii="Times New Roman" w:hAnsi="Times New Roman"/>
                <w:lang w:eastAsia="ru-RU"/>
              </w:rPr>
              <w:t xml:space="preserve">: 15.6 дюймов, 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решение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не мене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1920х1080, 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Р</w:t>
            </w:r>
            <w:r>
              <w:rPr>
                <w:rFonts w:cs="Times New Roman" w:ascii="Times New Roman" w:hAnsi="Times New Roman"/>
                <w:lang w:eastAsia="ru-RU"/>
              </w:rPr>
              <w:t xml:space="preserve">азмер поля для узи изображения 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не менее: </w:t>
            </w:r>
            <w:r>
              <w:rPr>
                <w:rFonts w:cs="Times New Roman" w:ascii="Times New Roman" w:hAnsi="Times New Roman"/>
                <w:lang w:eastAsia="ru-RU"/>
              </w:rPr>
              <w:t>1040х 780.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 раскрытия: 0°-180° наличие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ытие магнитной защелкой - наличие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троенный стереодинамик - наличие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овка яркости и контрастности – наличие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изические каналы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не мене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64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ифровые каналы &gt;27648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карт серой шкалы 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не менее: </w:t>
            </w:r>
            <w:r>
              <w:rPr>
                <w:rFonts w:cs="Times New Roman" w:ascii="Times New Roman" w:hAnsi="Times New Roman"/>
                <w:lang w:eastAsia="ru-RU"/>
              </w:rPr>
              <w:t xml:space="preserve"> 256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ерационная система – Андроид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ифицированный интерфейс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рузка системы </w:t>
            </w:r>
            <w:r>
              <w:rPr>
                <w:rFonts w:cs="Times New Roman" w:ascii="Times New Roman" w:hAnsi="Times New Roman"/>
                <w:lang w:val="en-US" w:eastAsia="ru-RU"/>
              </w:rPr>
              <w:t>не менее</w:t>
            </w:r>
            <w:r>
              <w:rPr>
                <w:rFonts w:cs="Times New Roman" w:ascii="Times New Roman" w:hAnsi="Times New Roman"/>
                <w:lang w:eastAsia="ru-RU"/>
              </w:rPr>
              <w:t>- 3 0 с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ыход из режима сна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не мене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– 5 с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загрузка </w:t>
            </w:r>
            <w:r>
              <w:rPr>
                <w:rFonts w:cs="Times New Roman" w:ascii="Times New Roman" w:hAnsi="Times New Roman"/>
                <w:lang w:val="en-US" w:eastAsia="ru-RU"/>
              </w:rPr>
              <w:t>не мене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3 с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ЗУ 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не менее: </w:t>
            </w:r>
            <w:r>
              <w:rPr>
                <w:rFonts w:cs="Times New Roman" w:ascii="Times New Roman" w:hAnsi="Times New Roman"/>
                <w:lang w:eastAsia="ru-RU"/>
              </w:rPr>
              <w:t xml:space="preserve"> 2ГБ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Жесткий диск </w:t>
            </w:r>
            <w:r>
              <w:rPr>
                <w:rFonts w:cs="Times New Roman" w:ascii="Times New Roman" w:hAnsi="Times New Roman"/>
                <w:lang w:val="en-US" w:eastAsia="ru-RU"/>
              </w:rPr>
              <w:t>не мене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120 ГБ (512 ГБ SSD опционально)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Габариты </w:t>
            </w:r>
            <w:r>
              <w:rPr>
                <w:rFonts w:cs="Times New Roman" w:ascii="Times New Roman" w:hAnsi="Times New Roman"/>
                <w:lang w:val="en-US" w:eastAsia="ru-RU"/>
              </w:rPr>
              <w:t>не боле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375 мм×380 мм×58мм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некторы для датчиков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не менее</w:t>
            </w:r>
            <w:r>
              <w:rPr>
                <w:rFonts w:cs="Times New Roman" w:ascii="Times New Roman" w:hAnsi="Times New Roman"/>
                <w:lang w:eastAsia="ru-RU"/>
              </w:rPr>
              <w:t>: 2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ес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не более</w:t>
            </w:r>
            <w:r>
              <w:rPr>
                <w:rFonts w:cs="Times New Roman" w:ascii="Times New Roman" w:hAnsi="Times New Roman"/>
                <w:lang w:eastAsia="ru-RU"/>
              </w:rPr>
              <w:t>: 4,35 кг без батареи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ес с одной батареей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не боле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 4.79 кг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ес с двумя батареями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не мене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5.24кг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зможность использования 1 или 2 батарей одновременно - наличие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енсорный экран </w:t>
            </w:r>
            <w:r>
              <w:rPr>
                <w:rFonts w:cs="Times New Roman" w:ascii="Times New Roman" w:hAnsi="Times New Roman"/>
                <w:lang w:val="en-US" w:eastAsia="ru-RU"/>
              </w:rPr>
              <w:t>не менее</w:t>
            </w:r>
            <w:r>
              <w:rPr>
                <w:rFonts w:cs="Times New Roman" w:ascii="Times New Roman" w:hAnsi="Times New Roman"/>
                <w:lang w:eastAsia="ru-RU"/>
              </w:rPr>
              <w:t>: 10,1-дюймовый сенсорный экран, Управление жестами, Виртуальные ползунки TGC, Поддержка клавиатуры QWERTY для ввода текста, Регулируемая яркость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ология мульти-луч: -  наличие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ология PHI: Гармоническая визуализация: -  наличие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ология eSri: Технология подавления спекл-шумов: -  наличие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ология SCI: Сложносоставного сканирования: -  наличие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дающие физические каналы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не менее</w:t>
            </w:r>
            <w:r>
              <w:rPr>
                <w:rFonts w:cs="Times New Roman" w:ascii="Times New Roman" w:hAnsi="Times New Roman"/>
                <w:lang w:eastAsia="ru-RU"/>
              </w:rPr>
              <w:t>: 64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инамический диапазон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не хуже чем</w:t>
            </w:r>
            <w:r>
              <w:rPr>
                <w:rFonts w:cs="Times New Roman" w:ascii="Times New Roman" w:hAnsi="Times New Roman"/>
                <w:lang w:eastAsia="ru-RU"/>
              </w:rPr>
              <w:t>: 0-166дБ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войное формирование луча: наличие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держка постоянно-волнового допплера (CW): наличие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держка тканевого допплера: возможность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инопетля: Покадровый просмотр вручную, Автоматическое воспроизведение с 6-ступенчатой регулировкой скорости, Начальный кадр и конечный кадр можно выбрать для просмотра кинопетли, Независимый кинопросмотр в двойном режиме. 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ксимальный объем кинопетли: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Не мене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0000 кадров для режима B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Не менее: </w:t>
            </w:r>
            <w:r>
              <w:rPr>
                <w:rFonts w:cs="Times New Roman" w:ascii="Times New Roman" w:hAnsi="Times New Roman"/>
                <w:lang w:eastAsia="ru-RU"/>
              </w:rPr>
              <w:t xml:space="preserve">35000 кадров в цветном режиме 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Не менее: </w:t>
            </w:r>
            <w:r>
              <w:rPr>
                <w:rFonts w:cs="Times New Roman" w:ascii="Times New Roman" w:hAnsi="Times New Roman"/>
                <w:lang w:eastAsia="ru-RU"/>
              </w:rPr>
              <w:t xml:space="preserve">180 с для режима М 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Не менее: </w:t>
            </w:r>
            <w:r>
              <w:rPr>
                <w:rFonts w:cs="Times New Roman" w:ascii="Times New Roman" w:hAnsi="Times New Roman"/>
                <w:lang w:eastAsia="ru-RU"/>
              </w:rPr>
              <w:t xml:space="preserve">240 с для доплеровского режима PW/CW 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ноэкранное масштабирование одним нажатием кнопки (3 уровня) пользовательская клавиша F1 или F2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жимы сканирования: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войное изображение  Доступно для режимов B и Color (PDI/DPDI). Отображает два изображения рядом, два стоп-кадра или одно активное/одно стоп-кадр. Позволяет переключаться между двумя изображениями. Аннотации поддерживаются на обоих изображениях.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B, M, Color, PDI, DPDI, PWD, CWD, HPRF: -  наличие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жимы отображения на дисплее: B, B+B, 4B, M, B+M, B/C, B/PDI, B/DPDI, B+B/C, B+B/PDI, B+B/DPDI, B+PW, B/C+PW, B/PDI+PW, B/DPDI+PW, B+CW, B/C+CW, B/PDI+CW, B/DPDI+CW : -  наличие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–режим. Автоматическая оптимизация В-изображений. Динамический диапазон 40-96 дБ. Количество цветовых карт – 11 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–режим. Динамический диапазон 10-70 дБ. Количество цветовых карт – 8. ЧПИ 0,6 – 11,4 кГц. Анатомический М-режим. 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PW – Импульсно-волновой спектральный доплеровский режим с отклонением угла. Коррекция угла с автоматической регулировкой шкалы скорости. Автоматические расчеты и оконтуривание доплеровского спектра в реальном времени. Динамический диапазон 10-70 дБ. Количество цветовых карт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не менее: 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– 11, ЧПИ 0,9 – 14,7 кГц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CW – Постоянно-волновой допплеровский режим. Динамический диапазон 10-70 дБ. Количество цветовых карт </w:t>
            </w:r>
            <w:r>
              <w:rPr>
                <w:rFonts w:cs="Times New Roman" w:ascii="Times New Roman" w:hAnsi="Times New Roman"/>
                <w:lang w:val="en-US" w:eastAsia="ru-RU"/>
              </w:rPr>
              <w:t>не мене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11 ЧПИ 1 – 100 кГц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Энергетический допплер/направленный энергетический допплер. Динамический диапазон 10-70 дБ. Количество цветовых карт – 11. ЧПИ 0,9 – 14,7 кГц. 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ункции постобработки Все изображения/ролики хранятся в формате Raw Data на локальном диске. Следующие функции постобработки доступны при просмотре изображения/кинофильма текущего исследования или сохраненного исследования 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стройка параметров изображения 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мерения Аннотации 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ранение статического изображения/кинопетли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хивирование исследований Все клипы и статические изображения, хранящиеся в системе, хранятся внутри в формате необработанных данных. Их можно заархивировать на другое запоминающее устройство для долговременного хранения, как описано ниже.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хивировано на сервер DICOM в формате DICOM. - Заархивировано на USB-устройство в формате DICOM, AVI, Raw Data или .bmp. Примечание. Если длина клипа превышает 3 с, при выборе экспорта в формате DICOM на сервер DICOM или USB-накопитель, для этого выпуска будут экспортированы только последние 3 секунды клипа.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ключение к сети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оводное сетевое соединение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Wi-Fi соединение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DICOM 3.0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зможность подключения к серверу DICOM для хранения всех статических изображений с информацией о пациенте.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Ручная передача в фоновом режиме по требованию.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Автоматический перенос в конце исследования. (Не поддерживает автоматическую передачу клипа на сервер DICOM)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Пользовательский интерфейс управления передачей для просмотра состояния задачи передачи и повторной передачи задач вручную. Рабочий список модальности DICOM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Позволяет запрашивать расписание рабочего списка пациентов из информационной системы больницы в ультразвуковую систему через сетевое соединение DICOM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Запрос рабочего списка по требованию или в начале исследования.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ые порты для подключения: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S-Video – 1шт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USB 3.0 – 1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  <w:p>
            <w:pPr>
              <w:pStyle w:val="Style21"/>
              <w:ind w:right="-111" w:hanging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USB 2.0 – 2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en-US" w:eastAsia="ru-RU"/>
              </w:rPr>
              <w:t>(two)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HDMI – 1 шт</w:t>
            </w:r>
          </w:p>
          <w:p>
            <w:pPr>
              <w:pStyle w:val="Style21"/>
              <w:ind w:right="-11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Ethernet – 1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жаемая литий-ионная батаре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заряжаемая литий-ионная батарея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мкость 5000 мАч для каждой батареи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ип аккумулятора - Съемный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ремя работы от одной батареи – 1 час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ремя работы от двух батареи – 2 час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ремя работы в режиме ожидания: &gt; 4 часа (две батареи)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ная зарядка одной батареи примерно за 2,5 часа.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ве батареи полностью заряжаются примерно за 5 часов.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икатор батареи на консоли рядом с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иться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чок уровня заряда батареи отображается на главном экране.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15 часов в режиме ожидания (два полностью заряженных батареи) в режиме глубокого с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ировочная тележ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еременная высота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Ящик для хранения 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олка для Видеопринтера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4 держателя датчика и 2 держателя для геля с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ъемным силиконовым вкладышем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абельный менеджер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егулировка высоты и положения я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специальны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25 независимых от плотности пикселей (dp)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ъем USB (тип A) для флэш–накопителя USB (X1)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сокоскоростной USB (USB 2.0) x1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ЕОВХОД: тип BNC (x1)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игналы композитного видео EIA или CCIR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0 В, 75 Ом (автоматическое различение NTSC/PAL)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ЕОВЫХОД: тип BNC (x1) Проходной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СТАНЦИОННОЕ УПРАВЛЕНИЕ: Гнездо stereo mini jack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x1) Режим высокой скорости: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бл. 1,9 секунды/изображение (при стандартной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стройке)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жим стандартной скорости: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бл. 3,3 секунды/изображение (при стандартной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стройке)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бариты 154 x 88 x 240 мм (6 1/6 x 3 1/2 x 9 1/2 дюй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шт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конвексный широкополосны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вексный датчик для общих абдоминальных, акушерских, гинекологических  исследований.  Диапазон частот 1,5-6,5 МГц. Центральная частота 3,5 МГц. Глубина сканирования 40-450мм, Количество элементов 128. Радиус кривизны 60 мм. Угол сканирования 60 град. Поддержка режимов: В, PW, HPRF PW, ЦДК, ЭД, направленный ЭД, тканевой гармо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шт.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h-CN" w:bidi="hi-IN"/>
              </w:rPr>
              <w:t>Датчик линейны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h-CN" w:bidi="hi-IN"/>
              </w:rPr>
              <w:t>Линейный датчик для поверхностных структур (щитовидная железа, молочная железа, лимфоузлы), мускулоскелетные исследования (суставы, мышцы, подкожные структуры), периферические сосуды</w:t>
            </w:r>
          </w:p>
          <w:p>
            <w:pPr>
              <w:pStyle w:val="Style21"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h-CN" w:bidi="hi-IN"/>
              </w:rPr>
              <w:t>Диапазон частот 5-12 МГц. Центральная частота 8 МГц. Глубина сканирования 10-110мм, Количество элементов 128. Ширина сканирования 38 мм.. Поддержка режимов: В, PW, HPRF PW, ЦДК, ЭД, направленный ЭД, тканевой гармо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шт.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h-CN" w:bidi="hi-IN"/>
              </w:rPr>
              <w:t xml:space="preserve">Датчик микроконвексный </w:t>
            </w:r>
          </w:p>
          <w:p>
            <w:pPr>
              <w:pStyle w:val="Style21"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h-CN" w:bidi="hi-IN"/>
              </w:rPr>
              <w:t>(ректо-вагинальный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h-CN" w:bidi="hi-IN"/>
              </w:rPr>
              <w:t>Акушерские исследования (ранние сроки), гинекология (матка, яичники), урология (предстательная железа), исследования прямой кишки</w:t>
            </w:r>
          </w:p>
          <w:p>
            <w:pPr>
              <w:pStyle w:val="Style21"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h-CN" w:bidi="hi-IN"/>
              </w:rPr>
              <w:t>Диапазон частот 3,5-12 МГц. Центральная частота 6,5 МГц. Глубина сканирования 15-110мм, Количество элементов 128. Радиус кривизны 10 мм. Угол сканирования 150 град. Поддержка режимов: В, PW, HPRF PW, ЦДК, ЭД, направленный ЭД, тканевой гармо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шт.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h-CN" w:bidi="hi-IN"/>
              </w:rPr>
              <w:t>Секторный фазированный датчи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Lucida Sans Unicode" w:cs="Times New Roman"/>
                <w:kern w:val="2"/>
                <w:lang w:val="en-US"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h-CN" w:bidi="hi-IN"/>
              </w:rPr>
              <w:t>Секторный фазированный датчик</w:t>
            </w:r>
            <w:r>
              <w:rPr>
                <w:rFonts w:eastAsia="Lucida Sans Unicode" w:cs="Times New Roman" w:ascii="Times New Roman" w:hAnsi="Times New Roman"/>
                <w:kern w:val="2"/>
                <w:lang w:val="en-US" w:eastAsia="zh-CN" w:bidi="hi-IN"/>
              </w:rPr>
              <w:t xml:space="preserve"> для кардиологии и абдоминальных исслед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шт.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val="en-US" w:eastAsia="zh-CN" w:bidi="hi-IN"/>
              </w:rPr>
              <w:t>М</w:t>
            </w:r>
            <w:r>
              <w:rPr>
                <w:rFonts w:eastAsia="Lucida Sans Unicode" w:cs="Times New Roman" w:ascii="Times New Roman" w:hAnsi="Times New Roman"/>
                <w:kern w:val="2"/>
                <w:lang w:eastAsia="zh-CN" w:bidi="hi-IN"/>
              </w:rPr>
              <w:t>икроконвексный датчи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h-CN" w:bidi="hi-IN"/>
              </w:rPr>
              <w:t>Неонатология и педиатрия: абдоминальные исследования, почки, сердце, глубокие сосуды, моз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шт.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 xml:space="preserve">Жесткие диск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 xml:space="preserve">Жесткий диск  </w:t>
            </w:r>
            <w:r>
              <w:rPr>
                <w:rFonts w:cs="Times New Roman" w:ascii="Times New Roman" w:hAnsi="Times New Roman"/>
                <w:lang w:val="en-US"/>
              </w:rPr>
              <w:t>SS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е менее: </w:t>
            </w:r>
            <w:r>
              <w:rPr>
                <w:rFonts w:cs="Times New Roman" w:ascii="Times New Roman" w:hAnsi="Times New Roman"/>
              </w:rPr>
              <w:t>120 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 шт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Адапте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Lucida Sans Unicode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Адапте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-D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 шт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уры пит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Шнур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 шт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Дополнительные комплектующие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333333"/>
                <w:shd w:fill="F5F5F5" w:val="clear"/>
              </w:rPr>
            </w:pPr>
            <w:r>
              <w:rPr>
                <w:rFonts w:cs="Times New Roman" w:ascii="Times New Roman" w:hAnsi="Times New Roman"/>
              </w:rPr>
              <w:t>Гель для ультразвуковых исследован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333333"/>
                <w:shd w:fill="F5F5F5" w:val="clear"/>
              </w:rPr>
            </w:pPr>
            <w:r>
              <w:rPr>
                <w:rFonts w:cs="Times New Roman" w:ascii="Times New Roman" w:hAnsi="Times New Roman"/>
              </w:rPr>
              <w:t>Гель для ультразвуковых исследований 250 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шт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>
          <w:trHeight w:val="2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ебования к условиям эксплуатации</w:t>
            </w:r>
          </w:p>
        </w:tc>
        <w:tc>
          <w:tcPr>
            <w:tcW w:w="1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spacing w:lineRule="auto" w:line="276"/>
              <w:rPr/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2"/>
                <w:szCs w:val="22"/>
                <w:lang w:val="ru-RU"/>
              </w:rPr>
              <w:t>Требования к окружающей среде</w:t>
            </w:r>
          </w:p>
          <w:p>
            <w:pPr>
              <w:pStyle w:val="HTML1"/>
              <w:shd w:fill="F8F9FA" w:val="clear"/>
              <w:spacing w:lineRule="auto" w:line="276"/>
              <w:rPr/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2"/>
                <w:szCs w:val="22"/>
                <w:lang w:val="ru-RU"/>
              </w:rPr>
              <w:t>Рабочая среда</w:t>
            </w:r>
          </w:p>
          <w:p>
            <w:pPr>
              <w:pStyle w:val="HTML1"/>
              <w:shd w:fill="F8F9FA" w:val="clear"/>
              <w:spacing w:lineRule="auto" w:line="276"/>
              <w:rPr/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2"/>
                <w:szCs w:val="22"/>
                <w:lang w:val="ru-RU"/>
              </w:rPr>
              <w:t>Температура окружающей среды от 0° до 40°С</w:t>
            </w:r>
          </w:p>
          <w:p>
            <w:pPr>
              <w:pStyle w:val="HTML1"/>
              <w:shd w:fill="F8F9FA" w:val="clear"/>
              <w:spacing w:lineRule="auto" w:line="276"/>
              <w:rPr/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2"/>
                <w:szCs w:val="22"/>
                <w:lang w:val="ru-RU"/>
              </w:rPr>
              <w:t>Относительная влажность 15%~95% (без конденсации)</w:t>
            </w:r>
          </w:p>
          <w:p>
            <w:pPr>
              <w:pStyle w:val="HTML1"/>
              <w:shd w:fill="F8F9FA" w:val="clear"/>
              <w:spacing w:lineRule="auto" w:line="276"/>
              <w:rPr/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2"/>
                <w:szCs w:val="22"/>
                <w:lang w:val="ru-RU"/>
              </w:rPr>
              <w:t>Атмосферное давление 86кПа-106 кПа</w:t>
            </w:r>
          </w:p>
          <w:p>
            <w:pPr>
              <w:pStyle w:val="HTML1"/>
              <w:shd w:fill="F8F9FA" w:val="clear"/>
              <w:spacing w:lineRule="auto" w:line="276"/>
              <w:rPr/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2"/>
                <w:szCs w:val="22"/>
                <w:lang w:val="ru-RU"/>
              </w:rPr>
              <w:t>Среда хранения</w:t>
            </w:r>
          </w:p>
          <w:p>
            <w:pPr>
              <w:pStyle w:val="HTML1"/>
              <w:shd w:fill="F8F9FA" w:val="clear"/>
              <w:spacing w:lineRule="auto" w:line="276"/>
              <w:rPr/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2"/>
                <w:szCs w:val="22"/>
                <w:lang w:val="ru-RU"/>
              </w:rPr>
              <w:t>Температура окружающей среды-от 20° до 55°С</w:t>
            </w:r>
          </w:p>
          <w:p>
            <w:pPr>
              <w:pStyle w:val="HTML1"/>
              <w:shd w:fill="F8F9FA" w:val="clear"/>
              <w:spacing w:lineRule="auto" w:line="276"/>
              <w:rPr/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2"/>
                <w:szCs w:val="22"/>
                <w:lang w:val="ru-RU"/>
              </w:rPr>
              <w:t>Относительная влажность 15%~95% (без конденсации)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</w:rPr>
              <w:t>Атмосферное давление 70кПа-106 кПа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ия осуществления поставки МТ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(в соответствии с ИНКОТЕРМС 20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i/>
                <w:lang w:eastAsia="ru-RU"/>
              </w:rPr>
              <w:t>0)</w:t>
            </w:r>
          </w:p>
        </w:tc>
        <w:tc>
          <w:tcPr>
            <w:tcW w:w="1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DDP</w:t>
            </w:r>
          </w:p>
          <w:p>
            <w:pPr>
              <w:pStyle w:val="Style21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нкт назначения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: 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поставки МТ и место дислокации</w:t>
            </w:r>
          </w:p>
        </w:tc>
        <w:tc>
          <w:tcPr>
            <w:tcW w:w="1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В течении 90 календарных дней после подписания Договора не позднее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kk-KZ"/>
              </w:rPr>
              <w:t xml:space="preserve"> декабря 2024г</w:t>
            </w:r>
          </w:p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дрес: область Ұлытау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.Жезказган</w:t>
            </w:r>
            <w:r>
              <w:rPr>
                <w:rFonts w:cs="Times New Roman" w:ascii="Times New Roman" w:hAnsi="Times New Roman"/>
                <w:lang w:val="en-US"/>
              </w:rPr>
              <w:t>, улица Иманжана, 11.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гарантийного сервисного обслуживания МТ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Гарантийное сервисное обслуживание медицинской техники не менее 37 месяцев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Плановое техническое обслуживание должно проводиться не реже чем 1 раз в квартал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замену отработавших ресурс составных част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замене или восстановлении отдельных частей медицинской техник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настройку и регулировку медицинской техники; специфические для данной медицинской техники работы и т.п.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иные указанные в эксплуатационной документации операции, специфические для конкретного типа медицинской техники.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путствующим услугам</w:t>
            </w:r>
          </w:p>
        </w:tc>
        <w:tc>
          <w:tcPr>
            <w:tcW w:w="1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Каждый комплект товара снабжается комплектом технической и эксплуатационной документации с переводом содержания на казахский или русский языки. Реализация товаров осуществляется в соответствии с законодательством Республики Казахстан. Комплект поставки описывается с указанием точных технических характеристик товара и всей комплектации отдельно для каждого пункта (комплекта или единицы оборудования) данной таблицы. Если иное не указано в технической спецификации, электрическое питание на 220 Вольт, без дополнительных переходников или трансформаторов. Программное обеспечение, поставляемое с приборами, совместимое с программным обеспечением установленного оборудования Заказчика. Поставщик обеспечивает сопровождение процесса поставки товара квалифицированными специалистами. При осуществлении поставки товара Поставщик предоставляет заказчику все сервис-коды для доступа к программному обеспечению товара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Товар, относящийся к измерительным средствам, должен быть внесен в реестр средств измерений Республики Казахстан. Не позднее, чем за 40 (сорок) календарных дней до инсталляции оборудования, Поставщик уведомляет Заказчика о прединсталляционных требованиях, необходимых для успешного запуска оборудования. Крупное оборудование, не предполагающее проведения сложных монтажных работ с прединсталляционной подготовкой помещения, по внешним габаритам, проходящее в стандартные проемы дверей (ширина 80 сантиметров, высота 200 сантиметров). Доставку к рабочему месту, разгрузку оборудования, распаковку, установку, наладку и запуск приборов, проверку их характеристик на соответствие данному документу и спецификации фирмы (точность, чувствительность, производительность и иные), обучение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, при отсутствии в штате соответствующих специалистов, сотрудников производителя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NoSpacingTimesNewRoman">
    <w:name w:val="No Spacing + Times New Roman Знак"/>
    <w:qFormat/>
    <w:rPr>
      <w:rFonts w:ascii="Times New Roman" w:hAnsi="Times New Roman" w:eastAsia="Times New Roman" w:cs="Times New Roman"/>
      <w:sz w:val="18"/>
      <w:szCs w:val="18"/>
      <w:lang w:val="ru-RU"/>
    </w:rPr>
  </w:style>
  <w:style w:type="character" w:styleId="Style16">
    <w:name w:val="Верхний колонтитул Знак"/>
    <w:qFormat/>
    <w:rPr>
      <w:rFonts w:cs="Calibri"/>
      <w:sz w:val="22"/>
      <w:szCs w:val="22"/>
      <w:lang w:val="ru-RU"/>
    </w:rPr>
  </w:style>
  <w:style w:type="character" w:styleId="Style17">
    <w:name w:val="Нижний колонтитул Знак"/>
    <w:qFormat/>
    <w:rPr>
      <w:rFonts w:cs="Calibri"/>
      <w:sz w:val="22"/>
      <w:szCs w:val="22"/>
      <w:lang w:val="ru-RU"/>
    </w:rPr>
  </w:style>
  <w:style w:type="character" w:styleId="Style18">
    <w:name w:val="Текст примечания Знак"/>
    <w:qFormat/>
    <w:rPr>
      <w:rFonts w:cs="Calibri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</w:rPr>
  </w:style>
  <w:style w:type="character" w:styleId="Style20">
    <w:name w:val="Основной текст Знак"/>
    <w:qFormat/>
    <w:rPr>
      <w:rFonts w:ascii="Times New Roman" w:hAnsi="Times New Roman" w:eastAsia="Lucida Sans Unicode" w:cs="Tahoma"/>
      <w:kern w:val="2"/>
      <w:sz w:val="24"/>
      <w:szCs w:val="24"/>
      <w:lang w:eastAsia="zh-CN" w:bidi="hi-I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tr-TR"/>
    </w:rPr>
  </w:style>
  <w:style w:type="character" w:styleId="Y2iqfc">
    <w:name w:val="y2iqf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Текст выноски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....... (...)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11">
    <w:name w:val="Стиль1"/>
    <w:basedOn w:val="Normal"/>
    <w:qFormat/>
    <w:pPr/>
    <w:rPr>
      <w:rFonts w:ascii="Times New Roman" w:hAnsi="Times New Roman" w:cs="Times New Roman"/>
      <w:sz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NoSpacingTimesNewRoman1">
    <w:name w:val="No Spacing + Times New Roman"/>
    <w:basedOn w:val="NoSpacing1"/>
    <w:qFormat/>
    <w:pPr/>
    <w:rPr>
      <w:rFonts w:ascii="Times New Roman" w:hAnsi="Times New Roman" w:cs="Times New Roman"/>
      <w:sz w:val="18"/>
      <w:szCs w:val="18"/>
    </w:rPr>
  </w:style>
  <w:style w:type="paragraph" w:styleId="9">
    <w:name w:val="Без интервала + 9 пт"/>
    <w:basedOn w:val="Style21"/>
    <w:qFormat/>
    <w:pPr/>
    <w:rPr>
      <w:sz w:val="18"/>
      <w:szCs w:val="18"/>
    </w:rPr>
  </w:style>
  <w:style w:type="paragraph" w:styleId="9TimesNewRoman">
    <w:name w:val="Без интервала + 9 пт + Times New Roman"/>
    <w:basedOn w:val="9"/>
    <w:qFormat/>
    <w:pPr/>
    <w:rPr>
      <w:rFonts w:ascii="Times New Roman" w:hAnsi="Times New Roman" w:cs="Times New Roman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cs="Times New Roman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29:00Z</dcterms:created>
  <dc:creator>123</dc:creator>
  <dc:description/>
  <dc:language>en-US</dc:language>
  <cp:lastModifiedBy>user</cp:lastModifiedBy>
  <cp:lastPrinted>2023-06-13T10:29:00Z</cp:lastPrinted>
  <dcterms:modified xsi:type="dcterms:W3CDTF">2024-10-16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4e47c19-e68f-4046-bf94-918d2dcc81ee_ActionId">
    <vt:lpwstr>4e6a4658-bb86-410c-884a-037110795144</vt:lpwstr>
  </property>
  <property fmtid="{D5CDD505-2E9C-101B-9397-08002B2CF9AE}" pid="3" name="MSIP_Label_a4e47c19-e68f-4046-bf94-918d2dcc81ee_ContentBits">
    <vt:lpwstr>0</vt:lpwstr>
  </property>
  <property fmtid="{D5CDD505-2E9C-101B-9397-08002B2CF9AE}" pid="4" name="MSIP_Label_a4e47c19-e68f-4046-bf94-918d2dcc81ee_Enabled">
    <vt:lpwstr>true</vt:lpwstr>
  </property>
  <property fmtid="{D5CDD505-2E9C-101B-9397-08002B2CF9AE}" pid="5" name="MSIP_Label_a4e47c19-e68f-4046-bf94-918d2dcc81ee_Method">
    <vt:lpwstr>Standard</vt:lpwstr>
  </property>
  <property fmtid="{D5CDD505-2E9C-101B-9397-08002B2CF9AE}" pid="6" name="MSIP_Label_a4e47c19-e68f-4046-bf94-918d2dcc81ee_Name">
    <vt:lpwstr>Business Use Only</vt:lpwstr>
  </property>
  <property fmtid="{D5CDD505-2E9C-101B-9397-08002B2CF9AE}" pid="7" name="MSIP_Label_a4e47c19-e68f-4046-bf94-918d2dcc81ee_SetDate">
    <vt:lpwstr>2023-06-12T04:25:30Z</vt:lpwstr>
  </property>
  <property fmtid="{D5CDD505-2E9C-101B-9397-08002B2CF9AE}" pid="8" name="MSIP_Label_a4e47c19-e68f-4046-bf94-918d2dcc81ee_SiteId">
    <vt:lpwstr>34cd94b5-d86c-447f-8d9b-81b4ff94d329</vt:lpwstr>
  </property>
</Properties>
</file>